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Урок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4 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остиниц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Подготовка к письменной работе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истематизација - провер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4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тврђивање усвојености градив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сагледавање сопственог језичког знањ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јачање мотивације ученика да још боље напредуј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индивидуал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материјал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Код куће су ученици  започели са припремом за писмени задатак.  На почетку часа ученици којима нешто није било јасно постављају питања наставнику како би решили недоумице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Наставник даје ученицима детаљне информације о томе које области ће бити заступљене на писменом задатку и какви ће бити типови задатака. Подсећа их да су такве задатке радили и указује на којим странама се они налазе у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  <w:t>Уџбеник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  <w:t>Радној свесц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римери вежб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1. Ответьте на вопрос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ы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. Вам помогут слова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школа, полиция, банк, зоопарк, университет, музей, театр, природа, бассейн, река, фитнес-клуб, Интернет, библиотека, директор, контроль, кафе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-Что есть и чего нет в город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- Что есть и чего нет в деревн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-Как вы думаете, что есть в Сибири? Почему люди живут там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- Что есть в хорошей школе и чего нет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2. Ответьте на вопрос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ы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-Для чего люди работаю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-Для чего люди изучают язык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- Для чего люди путешествую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- Как вы думате, хорошо и удобно, когда в гостинице есть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- Плохо, когда в гостинице нет?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- Какие гостиницы вы любите: дорогие или дешёвы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Правильно употреб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те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предлог (без, из, для, с, после, у) и существительное в скобках родительном падеже един.числа: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.) Я ищу работу ................................................. (стресс.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)  Я люблю спать ........................................ (обед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.) Идеальная семья: когда жена делает всё .............................. (муж), а муж.................. (жена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4.)Мой ребёнок не может жить .................................. (собака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.)Все знают, что ...................................(спортсмен) красивая фор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6.) .............................(вода) нет ......................(жизнь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7.)Студенты не знают, где работать ......................................(университет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8.) Родители идут домой .............................(работа),а дети..............................(школа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Существительные в скобках употребите в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одительном падеже единственного числа: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бутылка  (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вода)    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бутылк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( молоко)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 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усок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рт)          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такан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сок)          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усок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пицца)      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чашка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ч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й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)          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чашка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фе)      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литр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сок)          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усок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(сыр)         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тарелка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суп)     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илограмм  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лубника)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   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5. Существительные в скобках употребите в правил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ьном  падеже  с числами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. Я изучаю русский язык 3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(месяц)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2.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Я  уже знаю 4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(слово)  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3.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Эта квартира 34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 (метр)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4.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От моего дома до нашей дачи 42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(километр)...........................................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5.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жалуйста, дайте мне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 2 (пицца)  и 4 (сок)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6.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 нас 3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(ребёнок) : 2 (дочка)  и 2 (сын) 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треба да се припреме за писмени задата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2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8:08:00Z</dcterms:created>
  <dc:creator>Vladimir Neskovic</dc:creator>
  <dc:description/>
  <cp:keywords/>
  <dc:language>en-US</dc:language>
  <cp:lastModifiedBy>Jelena</cp:lastModifiedBy>
  <dcterms:modified xsi:type="dcterms:W3CDTF">2025-07-02T16:04:00Z</dcterms:modified>
  <cp:revision>9</cp:revision>
  <dc:subject/>
  <dc:title>Наставна тема</dc:title>
</cp:coreProperties>
</file>